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лютий і 2 місяці 2018–2017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ю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3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4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9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уберкульоз органів дих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підтв.бак.та гі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9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4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5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4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21,3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7,1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3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+3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4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2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1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1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6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2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8,1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12:00Z</dcterms:created>
  <dc:creator>user</dc:creator>
  <dc:description/>
  <cp:keywords/>
  <dc:language>en-US</dc:language>
  <cp:lastModifiedBy>SUMMER</cp:lastModifiedBy>
  <cp:lastPrinted>2016-08-18T10:42:00Z</cp:lastPrinted>
  <dcterms:modified xsi:type="dcterms:W3CDTF">2018-04-03T13:1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99715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